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81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left="581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 формирования   перечня и проведения оценки налоговых расходов Горькобалковского сельского поселения Новопок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53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ind w:left="851" w:righ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для проведения оценки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балковского сельского поселения Новопок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5672"/>
        <w:gridCol w:w="3122"/>
      </w:tblGrid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</w:tr>
      <w:tr>
        <w:trPr>
          <w:trHeight w:val="31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Нормативные характеристики налоговых расходов Горькобалковского сельского поселения Новопокровского района</w:t>
            </w:r>
          </w:p>
        </w:tc>
      </w:tr>
      <w:tr>
        <w:trPr>
          <w:trHeight w:val="4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 Горькобалковского сельского поселения Новопокр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15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Горькобалковского сельского поселения Новопокровского райо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1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Горькобалковского сельского поселения Новопокровского райо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16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вступления в силу положений муниципальных правовых актов Горькобалковского сельского поселения Новопокр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1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начала действия предоставленного муниципальными правовыми актами Горькобалковского сельского поселения Новопокровского района права на налоговые льготы, освобождения и иные преференции по налога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Горькобалковского сельского поселения Новопокровского райо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Горькобалковского сельского поселения Новопокровского райо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680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Целевые характеристики налоговых расходов Горькобалковского сельского поселения Новопокровского района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категория налогового расхода Горькобалковского сельского поселения Новопокровского райо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Горькобалковского сельского поселения Новопокровского райо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Горькобалковского сельского поселения Новопокровского райо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 плательщика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17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достижения целей муниципальных программ Горькобалковского сельского поселения Новопокровского района и (или) целей социально-экономической политики Горькобалковского сельского поселения Новопокровского района, не относящихся к муниципальным программам Горькобалковского сельского поселения Новопокровского района, в связи с предоставлением налоговых льгот, освобождений и иных преференций по налога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17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вида экономической деятельности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ВЭД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69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Фискальные характеристики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1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 правовыми актами Горькобалковского сельского поселения Новопокровского района за отчётный год и за год, предшествующий отчётному году (тыс. рублей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ФНС России по форме 5-МН «Отчёт о налоговой базе и структуре начислений по местным налогам»</w:t>
            </w:r>
          </w:p>
        </w:tc>
      </w:tr>
      <w:tr>
        <w:trPr>
          <w:trHeight w:val="16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>
          <w:trHeight w:val="2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Горькобалковского сельского поселения Новопокровского район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ФНС России по форме 5-МН «Отчёт о налоговой базе и структуре начислений по местным налогам»</w:t>
            </w:r>
          </w:p>
        </w:tc>
      </w:tr>
      <w:tr>
        <w:trPr>
          <w:trHeight w:val="51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373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объём налогов, задекларированный для уплаты в местный бюджет (бюджет Горькобалковского сельского поселения Новопокровского района) плательщиками налогов, имеющими право на налоговые льготы, освобождения и иные преференции, установленные муниципальными правовыми актами Горькобалковского сельского поселения Новопокровского района (тыс. рублей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 по данным плательщиков налогов, имеющих право на налоговые льготы, освобождения и иные преференции, установленные Горькобалковским сельским поселением Новопокровского района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налогов, задекларированный для уплаты в местный бюджет (бюджет Горькобалковского сельского поселения Новопокр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 рублей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 по данным плательщиков налогов, имеющих право на налоговые льготы, освобождения и иные преференции, установленные Горькобалковским сельским поселением Новопокро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эффективности налогового расхода Горькобалковского сельского поселения Новопокровского района</w:t>
            </w:r>
            <w:bookmarkStart w:id="1" w:name="_GoBack"/>
            <w:bookmarkEnd w:id="1"/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налогового расхода Горькобалковского сельского поселения Новопокр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финанс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ькобал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                                                               Мищенко К.С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83B6E3109287E5F79D9FC18A704F7216C22CAC0012DDB9E0C7BCFD37ADE1FE2D84DAD89BBBDA1D335C06F57El4y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41:00Z</dcterms:created>
  <dc:creator>Суволокин Денис Алексеевич</dc:creator>
  <dc:description/>
  <cp:keywords/>
  <dc:language>en-US</dc:language>
  <cp:lastModifiedBy>user</cp:lastModifiedBy>
  <cp:lastPrinted>2019-12-18T16:05:00Z</cp:lastPrinted>
  <dcterms:modified xsi:type="dcterms:W3CDTF">2021-04-26T20:34:00Z</dcterms:modified>
  <cp:revision>23</cp:revision>
  <dc:subject/>
  <dc:title/>
</cp:coreProperties>
</file>