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ько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покрытия транспортных и пешеходных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транспорт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686"/>
        <w:gridCol w:w="2317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ект комплексного благоустройства улично-дорожной се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териал верхнего слоя покрытия проезжей част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ормативный документ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ы и дорог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значения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жилой застрой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В, Г и Д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изводственной и коммунально-складской зона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Б и В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щад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Б и В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ительские, приобъектные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стбетон цветно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400-24-110-76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енно-транспорт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учные элементы из искусственного или природного камня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нспортных развяз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пов А и Б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бнемастичны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5718-001-00011168-2000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кусственные соору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сты, эстакады, путепроводы, тоннел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п Б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-5718-001-00011168-2000 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бнемастичный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400-24-158-89* 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ой типов I и II. Смеси для шероховатых слоев износа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 57-1841-02804042596-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пешеход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701"/>
        <w:gridCol w:w="14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риал покрыт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истральные улицы общегородского и район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Г и Д. Штучные элементы из искусственного или природного кам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Смеси сыпучих материалов, неукреплённые или укреплённые вяжущи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В, Г и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жилой застрой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ментобет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изводственной и коммунально-складской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Г и Д. Цементобе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ая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представительские, приобъектные, общественно-транспо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х развя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переходы назе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, что и на проезжей части или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земные и надзем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: типов В, Г, Д.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В, Г,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ы, эстакады, путепроводы, тон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0:00Z</dcterms:created>
  <dc:creator>1</dc:creator>
  <dc:description/>
  <cp:keywords/>
  <dc:language>en-US</dc:language>
  <cp:lastModifiedBy>Ольга</cp:lastModifiedBy>
  <cp:lastPrinted>2020-01-09T13:28:00Z</cp:lastPrinted>
  <dcterms:modified xsi:type="dcterms:W3CDTF">2020-01-30T12:08:00Z</dcterms:modified>
  <cp:revision>4</cp:revision>
  <dc:subject/>
  <dc:title/>
</cp:coreProperties>
</file>